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Bronei Mazienei. Valda yra Akmenės  kaime, Šiluvos seniūnijoje, Raseinių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želdinimui skirto sklypo plotas yra 0,84ha. Įveisiamo miško plotas –0,84ha.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žemės naudmena -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suariant sekliomis vagomis. Atstumas tarp vagų centrų  2,0m. Sodinti į vagos dugną. Sodinimo darbai atliekami  2007 m. pavasarį. Nuo gretimo savininko sklypo ribos palikti ne siauresnes kaip 4,0m pločio neapželdintas juosta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Želdinių apsaugai nuo elninių žvėrių pažeidimų visus sodinukus rudenį iki lapkričio 15d. apdoroti repelentais, nutepant 5-10cm viršūninio ūglio dalį.</w:t>
      </w:r>
    </w:p>
    <w:p>
      <w:pPr>
        <w:pStyle w:val="Normal"/>
        <w:jc w:val="both"/>
        <w:rPr>
          <w:lang w:val="lt-LT"/>
        </w:rPr>
      </w:pPr>
      <w:r>
        <w:rPr>
          <w:lang w:val="lt-LT"/>
        </w:rPr>
        <w:t xml:space="preserve">        </w:t>
      </w:r>
      <w:r>
        <w:rPr>
          <w:lang w:val="lt-LT"/>
        </w:rPr>
        <w:t>Miško įveisimo faktui patvirtinti, per  vieną mėnesį nuo želdinimo darbų pabaigos, apželdytą plotą pateikti Kauno regiono Aplinkos  apsaugos departamento Raseinių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Kauno regiono Aplinkos apsaugos departamento Raseinių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44:00Z</dcterms:created>
  <dc:creator>PC1</dc:creator>
  <dc:description/>
  <cp:keywords/>
  <dc:language>en-US</dc:language>
  <cp:lastModifiedBy>Povilas</cp:lastModifiedBy>
  <cp:lastPrinted>2006-09-28T21:14:00Z</cp:lastPrinted>
  <dcterms:modified xsi:type="dcterms:W3CDTF">2006-12-08T09:32:00Z</dcterms:modified>
  <cp:revision>4</cp:revision>
  <dc:subject/>
  <dc:title>                      PROJEKTO   APRAŠYMAS</dc:title>
</cp:coreProperties>
</file>